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щагинского городского округа Перм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Верещагинского городского округа Пермского края</w:t>
      </w:r>
      <w:r>
        <w:rPr>
          <w:b/>
          <w:bCs/>
          <w:sz w:val="28"/>
        </w:rPr>
        <w:t xml:space="preserve"> от 06.12.2022 № 60/542</w:t>
      </w:r>
      <w:r>
        <w:rPr>
          <w:b/>
          <w:sz w:val="28"/>
          <w:szCs w:val="28"/>
        </w:rPr>
        <w:t xml:space="preserve"> «О бюджете Верещагинского городского округа Пермского края 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2023 года увеличить на сумму 3 075 503,52 рублей, 2024 года увеличить на сумму 5 428 496,65 рублей, 2025 года оставить без изме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расходы бюджета </w:t>
      </w:r>
      <w:r>
        <w:rPr>
          <w:bCs/>
          <w:sz w:val="28"/>
          <w:szCs w:val="28"/>
        </w:rPr>
        <w:t xml:space="preserve">2023 года сократить на сумму </w:t>
      </w:r>
      <w:r>
        <w:rPr>
          <w:sz w:val="28"/>
          <w:szCs w:val="28"/>
        </w:rPr>
        <w:t>6 988 433,41 рублей</w:t>
      </w:r>
      <w:r>
        <w:rPr>
          <w:bCs/>
          <w:sz w:val="28"/>
          <w:szCs w:val="28"/>
        </w:rPr>
        <w:t xml:space="preserve">, общий объем расходов 2024 года увеличить на сумму 5 428 496,65 рублей, </w:t>
      </w:r>
      <w:r>
        <w:rPr>
          <w:sz w:val="28"/>
          <w:szCs w:val="28"/>
        </w:rPr>
        <w:t>2025 года оставить без изме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овно утвержденные расходы 2024 года сократить на 2 548 443,78 рублей, распределив их на мероприятия муниципальных программ, </w:t>
      </w:r>
      <w:r>
        <w:rPr>
          <w:sz w:val="28"/>
          <w:szCs w:val="28"/>
        </w:rPr>
        <w:t>2025 года оставить без изменени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прогнозируемый дефицит бюджета 2023 года сократить на сумму </w:t>
      </w:r>
      <w:r>
        <w:rPr>
          <w:sz w:val="28"/>
          <w:szCs w:val="28"/>
        </w:rPr>
        <w:t xml:space="preserve">10 063 936,93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ую часть бюджета городского округа 2023 года увеличить на сумму 3 075 503,52 рублей, 2024 года увеличить на 5 428 496,6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2023 года увеличить на 2 495 500 рублей, 2024 года увеличить на 3 90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2023 года увеличить на 580 003,52 рубля, 2024 года увеличить на 1 528 496,65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налоговых и неналоговых доходов 2023 года:</w:t>
      </w:r>
    </w:p>
    <w:tbl>
      <w:tblPr>
        <w:tblW w:w="96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418"/>
        <w:gridCol w:w="1380"/>
        <w:gridCol w:w="1313"/>
        <w:gridCol w:w="3402"/>
      </w:tblGrid>
      <w:tr>
        <w:trPr>
          <w:trHeight w:val="31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й бюджет 2023 года (руб.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изменения</w:t>
            </w:r>
          </w:p>
        </w:tc>
      </w:tr>
      <w:tr>
        <w:trPr>
          <w:trHeight w:val="57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измен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измен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408 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 009 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 601 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а ожидаемая оценка  исходя из поступления налога за 10 месяцев 2023 года </w:t>
            </w:r>
          </w:p>
        </w:tc>
      </w:tr>
      <w:tr>
        <w:trPr>
          <w:trHeight w:val="5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929 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221 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91 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очнена ожидаемая оценка  исходя из поступления за 10 месяцев 2023 года. </w:t>
            </w:r>
          </w:p>
        </w:tc>
      </w:tr>
      <w:tr>
        <w:trPr>
          <w:trHeight w:val="54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08 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 208 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жидаемое поступление налога с учетом списания, образовавшейся  на 01.01.2023 года, переплаты с бюджета округа и зачисления ее на ЕНС плательщиков, а также переноса срока уплаты на 09.01.2024 года  </w:t>
            </w:r>
          </w:p>
        </w:tc>
      </w:tr>
      <w:tr>
        <w:trPr>
          <w:trHeight w:val="6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264 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481 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 783 9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а оценка ожидаемого поступления согласно отчету 5-УСН за 2022 год</w:t>
            </w:r>
          </w:p>
        </w:tc>
      </w:tr>
      <w:tr>
        <w:trPr>
          <w:trHeight w:val="90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149 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111 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7 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очнена оценка ожидаемого поступления по земельному налогу с организаций -660,2 тыс.руб. в связи с уменьшением уплаты авансовых платежей связанных со снижением кадастровой стоимости земельных участков с 01.01.2023 года, по земельному налогу с физических лиц +622,4 тыс.руб. в связи с увеличением налогооблагаемой базы. </w:t>
            </w:r>
          </w:p>
        </w:tc>
      </w:tr>
      <w:tr>
        <w:trPr>
          <w:trHeight w:val="90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247 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276 9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9 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жидаемого поступления уточнена исходя из поступления за 10 месяцев текущего года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109 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031 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7 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асторжение договора аренды имущества с ООО «Новые аптеки» </w:t>
            </w:r>
          </w:p>
        </w:tc>
      </w:tr>
      <w:tr>
        <w:trPr>
          <w:trHeight w:val="11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19 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70 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50 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а оценка ожидаемого поступления по плате за найм жилых помещений +417,7 тыс.руб. за счет проведенной претензионной работы; по плате за установку рекламных конструкций +32,8 тыс.руб. заключены 2 договора в текущем году.</w:t>
            </w:r>
          </w:p>
        </w:tc>
      </w:tr>
      <w:tr>
        <w:trPr>
          <w:trHeight w:val="948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42 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22 7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80 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Исходя из фактического поступления разовых платежей  за 2022 года. </w:t>
            </w:r>
          </w:p>
        </w:tc>
      </w:tr>
      <w:tr>
        <w:trPr>
          <w:trHeight w:val="6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487 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307 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9 9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Уточнена оценка ожидаемого поступления по доходам от оказания платных услуг -57,7 тыс.руб. в связи с отсутствием потребности в услугах (сезонный характер); по доходам, поступающим в порядке возмещения расходов, понесенных в связи с эксплуатацией имущества -122,2 тыс.руб. за счет расторжения договоров.</w:t>
            </w:r>
          </w:p>
        </w:tc>
      </w:tr>
      <w:tr>
        <w:trPr>
          <w:trHeight w:val="6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90 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352 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62 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тическое поступление средств от реализации имущества: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втомобиль ГАЗ-33021 – 137,7 тыс.руб., здание ФАП д.Елохи, ул. Молодежная, 11 – 52,5 тыс.руб., здание общежития п.Зюкайка, ул.Мичурина, 2 – 462,0 тыс.руб., прицеп 1НТС-10 – 110,2 тыс.руб.</w:t>
            </w:r>
          </w:p>
        </w:tc>
      </w:tr>
      <w:tr>
        <w:trPr>
          <w:trHeight w:val="6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15 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395 7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 480 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ое поступление доходов по результатам проведенных торгов</w:t>
            </w:r>
          </w:p>
        </w:tc>
      </w:tr>
      <w:tr>
        <w:trPr>
          <w:trHeight w:val="6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 в результате перераспред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 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 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82 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а оценка ожидаемого поступления в связи с заключением соглашений о перераспределении земельных участков.</w:t>
            </w:r>
          </w:p>
        </w:tc>
      </w:tr>
      <w:tr>
        <w:trPr>
          <w:trHeight w:val="6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51 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56 7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805 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Уточнена оценка ожидаемого поступления исходя из поступлений за 10 месяцев 2023 года и поступления разовых платежей.</w:t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 495 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логовые доходы (налог на доходы физических лиц) 2024 года планируется увеличить на 3 900 000 рублей в связи с уточнением ожидаемой оценки 2023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Изменения по безвозмездным поступлениям: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2126"/>
        <w:gridCol w:w="1929"/>
      </w:tblGrid>
      <w:tr>
        <w:trPr>
          <w:trHeight w:val="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 на стимулирование к увеличению численности самозанятых граждан и поступлений налога на профессиональный дох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 104 4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 524 396,4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 528 496,65</w:t>
            </w:r>
          </w:p>
        </w:tc>
      </w:tr>
      <w:tr>
        <w:trPr>
          <w:trHeight w:val="23" w:hRule="atLeast"/>
        </w:trPr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80 003,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 528 496,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асходную часть бюджета городского округа 2023 года сократить на сумму </w:t>
      </w:r>
      <w:r>
        <w:rPr>
          <w:sz w:val="28"/>
          <w:szCs w:val="28"/>
        </w:rPr>
        <w:t xml:space="preserve">6 988 433,41 </w:t>
      </w:r>
      <w:r>
        <w:rPr>
          <w:bCs/>
          <w:sz w:val="28"/>
          <w:szCs w:val="28"/>
        </w:rPr>
        <w:t>рублей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ходы по мероприятиям муниципальных программ в 2024 году увеличить на сумму 7 976 940,43 рублей, в том числе частично распределив условно утвержденные расходы 2024 года в сумме 2 548 443,78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ходы 2025 года оставить без измен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е изменения в разрезе целевых статей расходов бюджета городского округа и мероприятий муниципальных программ представлены в приложении к пояснительной записк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правки связаны, в первую очередь, с выделением в 2023 году средств на погашение просроченной кредиторской задолженности за потребленный природный газ перед ООО «Газпром межрегионгаз Пермь» в рамках исполнения решений рабочего совещания у заместителя председателя Правительства Пермского края от 01.08.2023, заседания Совета глав муниципальных и городских округов при губернаторе Пермского края от 29.08.2023. Поправками учтено перераспределение средств между годами в соответствии с условиями заключенных контрактов, выделение дополнительных ассигнований по отдельным мероприятиям для своевременной контрактации на 2024 год, а также перераспределение или закрытие ассигнований, связанные с изменением общего объема муниципального дорожного фонда, резервного фонда, исполнения публичных нормативных обязатель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ируется </w:t>
      </w:r>
      <w:r>
        <w:rPr>
          <w:b/>
          <w:bCs/>
          <w:sz w:val="28"/>
          <w:szCs w:val="28"/>
        </w:rPr>
        <w:t xml:space="preserve">перераспределить бюджетные ассигнования в 2023 году </w:t>
      </w:r>
      <w:r>
        <w:rPr>
          <w:bCs/>
          <w:sz w:val="28"/>
          <w:szCs w:val="28"/>
        </w:rPr>
        <w:t>за счет местного бюджета по следующим</w:t>
      </w:r>
      <w:r>
        <w:rPr/>
        <w:t xml:space="preserve"> мероприятия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                         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Управление и распоряжение муниципальным имуществом, земельными ресурсами, градостроительной и рекламной деяте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2 332,0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Закрыть средства, предусмотренные н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е «Вступление в наследство на выморочное имущество» - </w:t>
            </w:r>
            <w:r>
              <w:rPr>
                <w:szCs w:val="28"/>
              </w:rPr>
              <w:t>для оплаты долгов за коммунальные услуги при вступлении в наследство на выморочное имущество (квартира в г. Верещагино, ул. Парковая, 10а/6) на основании решения суда от 24.03.2023 №А50П-618/2022, в связи с восстановлением гражданину срока для принятия наследства и признанием за ним наследства на данное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 332,05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Развитие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2 332,0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Направить н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е «Ремонт муниципального жилищного фонда», в том числе: </w:t>
            </w:r>
            <w:r>
              <w:rPr>
                <w:szCs w:val="28"/>
              </w:rPr>
              <w:t>комнаты г. Верещагино, ул. Ленина, д. 31, кв. 2, ком. 19 (замена оконного блока в жилом помещении коммерческого использования), квартиры г. Верещагино, ул. Мира, д. 3, корпус 1, кв. 37 (ремонт системы отопления в жилом помещении маневренного фонда - расселение аварийного дома г. Верещагино, ул. К.Маркса, 6а), квартиры г. Верещагино, ул. Ленина, д. 43, кв. 9 (установка приборов учета в жилом помещении служебного использования для заселения педагогического работ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62 222,05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Благоустройство террит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 308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Закрыть средства, предусмотренные н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е «Реализация приоритетного проекта "Наша улица" в рамках программы "Комфортный край"» (Разработка проектной документации по устройству тротуаров по ул. Тимирязева (от амбулатории до перекрестка ул. Мичурина) и от ул. Тимирязева до ул. Мира (к детскому саду №3) п. Зюкайка) - </w:t>
            </w:r>
            <w:r>
              <w:rPr>
                <w:szCs w:val="28"/>
              </w:rPr>
              <w:t>экономия в связи с заключением контракта по наименьшему коммерческому предло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9 308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Муниципальные дороги и транспортная доступ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9 308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Направить н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е «Диагностика, обследование и оценка состояния автомобильных дорог и искусственных сооружений на них» - </w:t>
            </w:r>
            <w:r>
              <w:rPr>
                <w:szCs w:val="28"/>
              </w:rPr>
              <w:t>для изготовления заключения по обследованию улично-дорожной сети г. Верещагино в рамках исполнения решения Верещагинского районного суда от 25.02.2020 №2-10/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9 308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ируется </w:t>
      </w:r>
      <w:r>
        <w:rPr>
          <w:b/>
          <w:bCs/>
          <w:sz w:val="28"/>
          <w:szCs w:val="28"/>
        </w:rPr>
        <w:t xml:space="preserve">перераспределить бюджетные ассигнования между 2023 и 2024 годами </w:t>
      </w:r>
      <w:r>
        <w:rPr>
          <w:bCs/>
          <w:sz w:val="28"/>
          <w:szCs w:val="28"/>
        </w:rPr>
        <w:t>за счет местного бюджета по следующим</w:t>
      </w:r>
      <w:r>
        <w:rPr/>
        <w:t xml:space="preserve"> мероприятия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                         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8 985 482,26 руб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+8 985 482,26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Обеспечение безопасности жизнедеятельности населения»                                                                 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136 000 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36 000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Перенести средства, предусмотренные на мероприят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- Аттестация сил обеспечения транспортной безопасности объектов транспортной инфраструктуры - </w:t>
            </w:r>
            <w:r>
              <w:rPr>
                <w:szCs w:val="28"/>
              </w:rPr>
              <w:t>перенос финансирования в связи с оплатой фактически выполненных работ до 31 марта 2024 года, что связано со сроком рассмотрения документов аттестуемого сотрудника в Федеральном Дорожном Агентстве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спортизация антитеррористической защищенности объектов социальной и транспортной инфраструктуры - </w:t>
            </w:r>
            <w:r>
              <w:rPr>
                <w:szCs w:val="28"/>
              </w:rPr>
              <w:t>перенос ассигнований в связи с отсутствием аттестованного сотрудника обеспечения транспортной безопасности объектов транспортной инфраструктуры, который появится в 2024 году после рассмотрения документов аттестуемого сотрудника в Федеральном Дорожном Агентстве (средства предусмотрены на оказание услуг по паспортизации антитеррористической защищенности 12 мост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6 0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 0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20 0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+120 000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Муниципальные дороги и транспортная доступность»                                                             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25 201,21 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5 201,21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Перенести средства, предусмотренные на мероприят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регулярных перевозок по регулируемым тарифам по муниципальным маршрутам - </w:t>
            </w:r>
            <w:r>
              <w:rPr>
                <w:szCs w:val="28"/>
              </w:rPr>
              <w:t>перенос финансирования в связи со снижением объема выполненных работ (пробега) в 2023 году по условиям муниципального контракта от 03.01.2023 №319-22/К (контракт до 31.12.202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25 201,21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+21 201,21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Развитие жилищно-коммунального хозяйства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2 865 456,48 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 865 456,48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Перенести средства, предусмотренные на мероприят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мероприятий по модернизации систем коммунальной инфраструктуры </w:t>
            </w:r>
            <w:r>
              <w:rPr>
                <w:szCs w:val="28"/>
              </w:rPr>
              <w:t>(предусмотренные для обеспечения проектно-изыскательских работ, проведения госэкспертизы по капитальному ремонту сетей водоснабжения в западной части г. Верещагино в рамках участия в Региональной программе по модернизации систем коммунальной инфраструктуры Пермского края, за счет целевых безвозмездных поступлений на выполнение указанных работ от МУП "Водоканал" в связи с внесением изменений в соглашение с МУП "Водоканал" и поступлением указанных средств в 2024 году)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мероприятий по модернизации систем коммунальной инфраструктуры (доля местного бюджета 12,5%) </w:t>
            </w:r>
            <w:r>
              <w:rPr>
                <w:szCs w:val="28"/>
              </w:rPr>
              <w:t>- в связи с вносимыми изменениями в Региональную программу по модернизации систем коммунальной инфраструктуры Пермского края, утвержденную постановлением Правительства Пермского края от 20.04.2023 №300-п, и переносом сроков реализации мероприяти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Капитальный ремонт участка тепловой сети от ТК1-35-7-14 до здания по адресу: г. Верещагино, ул. Ленина, 18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i/>
                <w:szCs w:val="28"/>
              </w:rPr>
              <w:t>- Капитальный ремонт участка теплотрассы котельной № 13 "Н. Галин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 524 396,48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 524 396,48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 346 06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 346 06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63 000 руб.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i/>
                <w:szCs w:val="28"/>
              </w:rPr>
              <w:t>978 060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Развитие системы образования»                 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5 821 824,57 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 821 824,57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Перенести средства, предусмотренные н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ительство корпуса №2 школы №121 в г. Верещагино (доля местного бюджета 13%) - </w:t>
            </w:r>
            <w:r>
              <w:rPr>
                <w:szCs w:val="28"/>
              </w:rPr>
              <w:t>в связи с оплатой работ по завершению строительства и приобретению оборудования в строящийся объект в 2024 году, краевая субсидия в сумме 51 млн. руб. также перенесена на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5 821 824,57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+5 821 824,57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Управление и распоряжение муниципальным имуществом, земельными ресурсами, градостроительной и рекламной деятельности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137 000 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37 000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Перенести средства, предусмотренные на мероприят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работы по исправлению реестровых ошибок в сведениях Единого государственного реестра недвижимости о местоположении земельных участков и объектов капитального строительства - </w:t>
            </w:r>
            <w:r>
              <w:rPr>
                <w:szCs w:val="28"/>
              </w:rPr>
              <w:t>перенос финансирования в связи с выполнением работ до 31 марта 2024 года по условиям муниципаль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37 0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+137 000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ь бюджетные ассигнования 2023, 2024 годов</w:t>
      </w:r>
      <w:r>
        <w:rPr>
          <w:bCs/>
          <w:sz w:val="28"/>
          <w:szCs w:val="28"/>
        </w:rPr>
        <w:t xml:space="preserve"> за счет местного бюджета по следующим мероприятиям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0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                             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 813 350,71 руб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243 319,00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Муниципальные дороги и транспортная доступность»                                                                2023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92 433,03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Сократить объем муниципального дорожного фонда, в том числе по следующим направлен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автомобильных дорог местного значения и искусственных сооружений на них </w:t>
            </w:r>
            <w:r>
              <w:rPr>
                <w:szCs w:val="28"/>
              </w:rPr>
              <w:t>- экономия, сложившаяся в результате конкурсных процедур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- Ремонт деревянного настила автомобильного моста в п. Зюкайка через реку Лысьва </w:t>
            </w:r>
            <w:r>
              <w:rPr>
                <w:szCs w:val="28"/>
              </w:rPr>
              <w:t>- экономия, сложившаяся в результате конкурсных процедур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- Ремонт тротуара по ул. К. Маркса, г. Верещагино (от путепровода до ул. Октябрят) </w:t>
            </w:r>
            <w:r>
              <w:rPr>
                <w:szCs w:val="28"/>
              </w:rPr>
              <w:t>- экономия, сложившаяся в результате конкурсных процедур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участка автодороги Путино-Федяшино км 002+220 - км 003+125 (доля местного бюджета 10%) - </w:t>
            </w:r>
            <w:r>
              <w:rPr>
                <w:szCs w:val="28"/>
              </w:rPr>
              <w:t>экономия, сложившаяся в результате конкурсных процедур (доля краевого бюджета закры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22 575,83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58 195,2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864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210 798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МП «Развитие системы образования»                    202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90 877,44 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243 319,00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Внести изменения в объем капитальных вложений в объекты строительства муниципальной собственности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- Строительство корпуса №2 школы №121 в г. Верещагино (доля местного бюджета 13%) - </w:t>
            </w:r>
            <w:r>
              <w:rPr>
                <w:szCs w:val="28"/>
              </w:rPr>
              <w:t>уменьшение бюджетных ассигнований за счет местного бюджета в связи с их замещением высвободившимися средствами единой субсидии из краевого бюджета, которые учитываются в доле местного бюджета 13% в рамках краевого порядка 631-п, с учетом обеспечения доли местного бюджета 13% на дополнительные средства субсидии для приобретения немонтируемого оборуд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ическое переоснащение систем теплоснабжения образовательных организаций (переход на газовое оборудование) (Установка газового котла наружного исполнения для теплоснабжения здания СП "Мастер" МБУДО "ДЮСШ" в п. Зюкайка) </w:t>
            </w:r>
            <w:r>
              <w:rPr>
                <w:szCs w:val="28"/>
              </w:rPr>
              <w:t>- сокращение в связи с уменьшением начальной (максимальной) цены контракта согласно проектно-сметной документации (в соответствии с расчетами к бюджету 2024 г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-890 877,44 руб.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: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 243 319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Управление муниципальными финансами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800 000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>Сократить объем резервного фонда 2023 года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нансовое обеспечение непредвиденных и чрезвычайных ситуаций за счет резервного фонда администрации округа - </w:t>
            </w:r>
            <w:r>
              <w:rPr>
                <w:szCs w:val="28"/>
              </w:rPr>
              <w:t>в связи с наличием свободного остатка, не направленного на непредвиденные расходы по распоряжению главы муниципального образования, а также потребностью направления высвободившихся средств на реализацию вопросов мест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800 0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       2023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830 040,24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гарантий осуществления полномочий депутатов представительного органа - </w:t>
            </w:r>
            <w:r>
              <w:rPr>
                <w:szCs w:val="28"/>
              </w:rPr>
              <w:t>экономия в связи с отменой компенсационных выплат депутатам с 1 апреля 2023 года и истечением срока предоставления подтверждающих документов на возмещение расходов от депутатов (до 30 октяб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830 040,24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нируется</w:t>
      </w:r>
      <w:r>
        <w:rPr>
          <w:b/>
          <w:bCs/>
          <w:sz w:val="28"/>
          <w:szCs w:val="28"/>
        </w:rPr>
        <w:t xml:space="preserve"> предусмотреть дополнительные бюджетные ассигнования в 2023 и 2024 годах </w:t>
      </w:r>
      <w:r>
        <w:rPr>
          <w:bCs/>
          <w:sz w:val="28"/>
          <w:szCs w:val="28"/>
        </w:rPr>
        <w:t>на следующие расходы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                            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 810 399,56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Муниципальное управление»                       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29 122,74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u w:val="single"/>
              </w:rPr>
              <w:t xml:space="preserve">Увеличить </w:t>
            </w:r>
            <w:r>
              <w:rPr>
                <w:sz w:val="28"/>
                <w:u w:val="single"/>
              </w:rPr>
              <w:t xml:space="preserve">объем бюджетных ассигнований на исполнение публичных нормативных обязательств </w:t>
            </w:r>
            <w:r>
              <w:rPr>
                <w:sz w:val="28"/>
                <w:szCs w:val="28"/>
                <w:u w:val="single"/>
              </w:rPr>
              <w:t>2023 года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становление и выплата пенсии за выслугу лет лицам, замещавшим муниципальные должности и должности муниципальной службы </w:t>
            </w:r>
            <w:r>
              <w:rPr>
                <w:bCs/>
                <w:szCs w:val="28"/>
              </w:rPr>
              <w:t>(увеличение объема финансирования в связи с дополнительной индексацией окладов денежного содержания муниципальных служащих, назначением пенсии за выслугу лет 2 бывшим муниципальным служащи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29 122,74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Развитие жилищно-коммунального хозяйства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 564 110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едоставление субсидии МУП "Зюкайка ЖКХ" на погашение просроченной кредиторской задолженности за потребленный природный газ в целях устойчивого функционирования теплоснабжающей организации и предупреждения ее банкротства - </w:t>
            </w:r>
            <w:r>
              <w:rPr>
                <w:bCs/>
                <w:szCs w:val="28"/>
              </w:rPr>
              <w:t>в целях исполнения обязательств по графику погашения задолженности МУП "Зюкайка ЖКХ" за потребленный природный газ перед ООО "Газпром межрегионгаз Пермь", согласованному поставщиком, муниципальным предприятием и муниципалитетом, в рамках исполнения решений рабочего совещания у заместителя председателя Правительства Пермского края от 01.08.2023, заседания Совета глав муниципальных и городских округов при губернаторе Пермского края от 29.08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 564 110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Управление и распоряжение муниципальным имуществом, земельными ресурсами, градостроительной и рекламной деятельности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65 377,97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держание и обслуживание нежилых помещений, находящихся в муниципальной казне </w:t>
            </w:r>
            <w:r>
              <w:rPr>
                <w:bCs/>
                <w:szCs w:val="28"/>
              </w:rPr>
              <w:t>(для обеспечения охраны на 3 месяца и теплоснабжения на 2 месяца здания в п. Ленино, ул. Садовая, 8 (бывшее здание детского сада), переданного в муниципальную казну, в связи с необходимостью поддержания его в надлежащем состоянии с целью дальнейшей реализ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465 377,97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51 788,85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Обеспечение деятельности МКУ "Хозяйственно-эксплуатационная группа" - </w:t>
            </w:r>
            <w:r>
              <w:rPr>
                <w:bCs/>
                <w:szCs w:val="28"/>
              </w:rPr>
              <w:t>на восстановление расходов, понесенных в связи с эксплуатацией имущества (транспортные услуги), за счет доходов, поступивших в бюджет городского округа в порядке их воз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451 788,85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                           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 234 777,17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Обеспечение безопасности жизнедеятельности населения»                                                                 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75 777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держание источников противопожарного водоснабжения (пирсов и пожарных водоемов, пожарных емкостей) и подъездных путей к ним </w:t>
            </w:r>
            <w:r>
              <w:rPr>
                <w:bCs/>
                <w:szCs w:val="28"/>
              </w:rPr>
              <w:t>(в соответствии с расчетами к бюджету 2024 года для заключения контракта с 1 января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становка камер видеофиксации и видеонаблюдения в местах массового пребывания (скопления) людей, на муниципальных объектах (в том числе административных зданиях) </w:t>
            </w:r>
            <w:r>
              <w:rPr>
                <w:bCs/>
                <w:szCs w:val="28"/>
              </w:rPr>
              <w:t>(для заключения контракта на 2024 год по модернизации системы видеонаблюдения в Сквере Победы с учетом вывода видеосервера в ЕДДС в соответствии с расчетами к бюджету 2024 года, но с учетом замены видеосервера на более мощный с возможностью расширения до 96 кам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98 6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77 177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Развитие системы образования»                 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 080 000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Благоустройство пришкольных территорий образовательных организаций </w:t>
            </w:r>
            <w:r>
              <w:rPr>
                <w:bCs/>
                <w:szCs w:val="28"/>
              </w:rPr>
              <w:t>(для заключения контракта на 2024 год по разработке проектно-сметной документации по благоустройству пришкольных территорий, участвующих в приоритетном проекте "Школьный двор", в соответствии с расчетами к бюджету 2024 го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+1 080 0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Благоустройство территории»                     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79 000,17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держание мест захоронения (кладбищ), в том числе расчистка подъездных путей к ним зимой </w:t>
            </w:r>
            <w:r>
              <w:rPr>
                <w:bCs/>
                <w:szCs w:val="28"/>
              </w:rPr>
              <w:t>(в соответствии с расчетами к бюджету 2024 года для заключения контракта с 1 января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лагоустройство сельских территорий в рамках программы комплексного развития сельских территорий (</w:t>
            </w:r>
            <w:r>
              <w:rPr>
                <w:bCs/>
                <w:szCs w:val="28"/>
              </w:rPr>
              <w:t>за счет средств граждан для обеспечения источниками финансирования при заключения контрактов по благоустройству на 2024 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74 900 руб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4 100,17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ефицита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ом предлагается дефицит бюджета в 2023 году сократить на сумму </w:t>
      </w:r>
      <w:r>
        <w:rPr>
          <w:sz w:val="28"/>
          <w:szCs w:val="28"/>
        </w:rPr>
        <w:t xml:space="preserve">10 063 936,93 </w:t>
      </w:r>
      <w:r>
        <w:rPr>
          <w:bCs/>
          <w:sz w:val="28"/>
          <w:szCs w:val="28"/>
        </w:rPr>
        <w:t xml:space="preserve">рублей. После внесенных изменений дефицит бюджета 2023 года составит </w:t>
      </w:r>
      <w:r>
        <w:rPr>
          <w:sz w:val="28"/>
          <w:szCs w:val="28"/>
        </w:rPr>
        <w:t xml:space="preserve">35 184 208,30 </w:t>
      </w:r>
      <w:r>
        <w:rPr>
          <w:bCs/>
          <w:sz w:val="28"/>
          <w:szCs w:val="28"/>
        </w:rPr>
        <w:t>рублей, обеспеченный возвратом бюджетных кредитов, ранее предоставленных из бюджета городского округа юридическим лицам, в сумме 325 714,87 рублей и остатками средств на начало 2023 года в сумме 34 858 493,43 рублей, в том числе остатками местного бюджета 31 582 619,68 рублей, остатками целевых средств 3 275 873,75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С. Н. Колчанов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º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xtendedtextfull">
    <w:name w:val="extended-text__full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55:00Z</dcterms:created>
  <dc:creator>специалист</dc:creator>
  <dc:description/>
  <cp:keywords/>
  <dc:language>en-US</dc:language>
  <cp:lastModifiedBy>Пользователь</cp:lastModifiedBy>
  <cp:lastPrinted>2023-08-17T14:55:00Z</cp:lastPrinted>
  <dcterms:modified xsi:type="dcterms:W3CDTF">2023-11-20T12:34:00Z</dcterms:modified>
  <cp:revision>368</cp:revision>
  <dc:subject/>
  <dc:title>ПОЯСНИТЕЛЬНАЯ   ЗАПИСКА</dc:title>
</cp:coreProperties>
</file>